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50"/>
        <w:jc w:val="center"/>
        <w:outlineLvl w:val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ΜΕΘΟΔΟΣ ΚΑΤΑΚΤΗΣΗΣ ΕΝΝΟΙΩ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65468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ΠΑΔ-06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1.5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ΠΑΔ-06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50"/>
        <w:jc w:val="center"/>
        <w:outlineLvl w:val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50"/>
        <w:jc w:val="both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50"/>
        <w:jc w:val="both"/>
        <w:outlineLvl w:val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Πρώτη Φάση: Προετοιμασία Διδακτικού Πλαισίο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Ψυχολογική, γνωσιολογική και μεθοδολογική προετοιμασία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Προβληματοποίηση διδακτικού αντικειμένου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 xml:space="preserve">Δεύτερη Φάση: Επαφή Εκπαιδευόμενου με Δεδομένα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Πληροφόρηση, επίδειξη ή αναζήτηση δεδομένων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νεργοποίηση σχημάτων κατανόηση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πεξεργασία δεδομένω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και εξαγωγή συμπερασμάτων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Τρίτη Φάση: Εφαρμογή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ξάσκηση σε παρόμοιες καταστάσει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Γενίκευση της νέας γνώση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Μεταφορά της νέας γνώσ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Τέταρτη Φάση: Αξιολόγηση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νατροφοδότηση κατανόηση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ξιολόγηση στάσεων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Μεταγνωστική αξιολόγηση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Πέμπτη Φάση: Ανακεφαλαίωση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Λεκτική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ναπαραστασιακή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πολογιστική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18:00Z</dcterms:created>
  <dc:creator>aspete</dc:creator>
  <dc:description/>
  <cp:keywords/>
  <dc:language>en-US</dc:language>
  <cp:lastModifiedBy>grampad</cp:lastModifiedBy>
  <dcterms:modified xsi:type="dcterms:W3CDTF">2013-06-12T07:46:00Z</dcterms:modified>
  <cp:revision>11</cp:revision>
  <dc:subject/>
  <dc:title>(Ματσαγγούρας, 1996, σελ</dc:title>
</cp:coreProperties>
</file>